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Famous Astronomers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49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what achievement, discovery, or theory is each astronomer known?</w:t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Claudius Ptolemy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Nicolaus Copernicus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ycho Brahe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Galileo Galilei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Johannes Kepler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Giovanni Cassini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Sir Isaac Newton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Edmond Halley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Charles Messi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illiam Hersch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Albert Einste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Maria Mitchel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Clyde Tombaug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Edwin Hubb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Carl Sag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/>
        <w:tc>
          <w:tcPr>
            <w:tcW w:w="495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ther Famous Astronomers:</w:t>
            </w:r>
          </w:p>
        </w:tc>
        <w:tc>
          <w:tcPr>
            <w:tcW w:w="549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7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42:00Z</dcterms:created>
  <dc:creator>kpoppe</dc:creator>
  <dc:description/>
  <cp:keywords/>
  <dc:language>en-US</dc:language>
  <cp:lastModifiedBy>rsmith</cp:lastModifiedBy>
  <cp:lastPrinted>2006-05-12T09:49:00Z</cp:lastPrinted>
  <dcterms:modified xsi:type="dcterms:W3CDTF">2010-05-28T18:41:00Z</dcterms:modified>
  <cp:revision>5</cp:revision>
  <dc:subject/>
  <dc:title>PLANET WORKSHEET</dc:title>
</cp:coreProperties>
</file>